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2" w:color="000000"/>
        </w:pBdr>
        <w:jc w:val="center"/>
        <w:rPr/>
      </w:pPr>
      <w:r>
        <w:rPr>
          <w:rFonts w:cs="Angsana New" w:ascii="Angsana New" w:hAnsi="Angsana New"/>
          <w:sz w:val="36"/>
          <w:szCs w:val="36"/>
        </w:rPr>
        <w:t>“</w:t>
      </w:r>
      <w:r>
        <w:rPr>
          <w:rFonts w:ascii="Angsana New" w:hAnsi="Angsana New"/>
          <w:sz w:val="36"/>
          <w:sz w:val="36"/>
          <w:szCs w:val="36"/>
        </w:rPr>
        <w:t>ป๋อมแป๋ม” อาสาสมัครจิตอาสาใน รพ</w:t>
      </w:r>
      <w:r>
        <w:rPr>
          <w:rFonts w:cs="Angsana New" w:ascii="Angsana New" w:hAnsi="Angsana New"/>
          <w:sz w:val="36"/>
          <w:szCs w:val="36"/>
        </w:rPr>
        <w:t xml:space="preserve">. </w:t>
      </w:r>
    </w:p>
    <w:p>
      <w:pPr>
        <w:pStyle w:val="Normal"/>
        <w:pBdr>
          <w:bottom w:val="single" w:sz="2" w:space="2" w:color="000000"/>
        </w:pBdr>
        <w:jc w:val="center"/>
        <w:rPr/>
      </w:pPr>
      <w:r>
        <w:rPr>
          <w:rFonts w:ascii="Angsana New" w:hAnsi="Angsana New"/>
          <w:sz w:val="36"/>
          <w:sz w:val="36"/>
          <w:szCs w:val="36"/>
        </w:rPr>
        <w:t xml:space="preserve">เรียนรู้ชีวิต </w:t>
      </w:r>
      <w:r>
        <w:rPr>
          <w:rFonts w:cs="Angsana New" w:ascii="Angsana New" w:hAnsi="Angsana New"/>
          <w:sz w:val="36"/>
          <w:szCs w:val="36"/>
        </w:rPr>
        <w:t xml:space="preserve">... </w:t>
      </w:r>
      <w:r>
        <w:rPr>
          <w:rFonts w:ascii="Angsana New" w:hAnsi="Angsana New"/>
          <w:sz w:val="36"/>
          <w:sz w:val="36"/>
          <w:szCs w:val="36"/>
        </w:rPr>
        <w:t xml:space="preserve">จากพี่ผู้ป่วยทหารภาคใต้ </w:t>
      </w:r>
    </w:p>
    <w:p>
      <w:pPr>
        <w:pStyle w:val="Normal"/>
        <w:jc w:val="right"/>
        <w:rPr/>
      </w:pPr>
      <w:r>
        <w:rPr>
          <w:rFonts w:cs="Angsana New" w:ascii="Angsana New" w:hAnsi="Angsana New"/>
          <w:i/>
          <w:iCs/>
          <w:sz w:val="28"/>
          <w:szCs w:val="28"/>
        </w:rPr>
        <w:tab/>
        <w:t xml:space="preserve">             </w:t>
      </w:r>
      <w:r>
        <w:rPr>
          <w:rFonts w:ascii="Angsana New" w:hAnsi="Angsana New"/>
          <w:i/>
          <w:i/>
          <w:iCs/>
          <w:sz w:val="28"/>
          <w:sz w:val="28"/>
          <w:szCs w:val="28"/>
        </w:rPr>
        <w:t>มูลนิธิสยามกัมมาจล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left="0" w:right="0" w:firstLine="709"/>
        <w:rPr/>
      </w:pPr>
      <w:r>
        <w:rPr>
          <w:rFonts w:ascii="Angsana New" w:hAnsi="Angsana New"/>
          <w:b/>
          <w:b/>
          <w:bCs/>
          <w:i w:val="false"/>
          <w:i w:val="false"/>
          <w:iCs w:val="false"/>
          <w:sz w:val="32"/>
          <w:sz w:val="32"/>
          <w:szCs w:val="32"/>
          <w:u w:val="none"/>
        </w:rPr>
        <w:t xml:space="preserve">ใครๆ ก็รู้ว่านอกห้องเรียนยังมีโลกกว้างให้เรียนรู้อีกมาก แต่ก็ไม่ใช่ว่าเยาวชนทุกคนจะพาตนเองก้าวพ้นขอบประตูห้องเรียนไปสัมผัสกับประสบการณ์ใหม่ๆ </w:t>
      </w:r>
      <w:r>
        <w:rPr>
          <w:rFonts w:ascii="Angsana New" w:hAnsi="Angsana New"/>
          <w:i w:val="false"/>
          <w:i w:val="false"/>
          <w:iCs w:val="false"/>
          <w:sz w:val="34"/>
          <w:sz w:val="34"/>
          <w:szCs w:val="34"/>
        </w:rPr>
        <w:t xml:space="preserve">ได้ </w:t>
      </w:r>
      <w:r>
        <w:rPr>
          <w:rFonts w:ascii="Angsana New" w:hAnsi="Angsana New"/>
          <w:sz w:val="32"/>
          <w:sz w:val="32"/>
          <w:szCs w:val="32"/>
        </w:rPr>
        <w:t xml:space="preserve">เช่นที่สาวน้อยอย่า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ป๋อมแป๋ม” นางสาวสุทธิดา วงศ์กัลยา</w:t>
      </w:r>
      <w:r>
        <w:rPr>
          <w:rFonts w:ascii="Angsana New" w:hAnsi="Angsana New"/>
          <w:sz w:val="32"/>
          <w:sz w:val="32"/>
          <w:szCs w:val="32"/>
        </w:rPr>
        <w:t xml:space="preserve"> นักเรียนชั้น ม</w:t>
      </w:r>
      <w:r>
        <w:rPr>
          <w:rFonts w:cs="Angsana New" w:ascii="Angsana New" w:hAnsi="Angsana New"/>
          <w:sz w:val="32"/>
          <w:szCs w:val="32"/>
        </w:rPr>
        <w:t xml:space="preserve">. 5 </w:t>
      </w:r>
      <w:r>
        <w:rPr>
          <w:rFonts w:ascii="Angsana New" w:hAnsi="Angsana New"/>
          <w:sz w:val="32"/>
          <w:sz w:val="32"/>
          <w:szCs w:val="32"/>
        </w:rPr>
        <w:t xml:space="preserve">โรงเรียนสันติราษฎร์วิทยาลัย และเพื่อนๆ ที่ได้เข้าไปสัมผัสความคิด จิตใจ ตลอดจนความทุกข์ร้อนที่ซุกซ่อนอยู่ในเบื้องลึกของพี่ๆ ผู้ป่วยทหารหาญ ผู้ทำหน้าที่เป็นรั้วของชาติในพื้นที่ความไม่สง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จังหวัดชายแดนภาคใต้</w:t>
      </w:r>
      <w:r>
        <w:rPr>
          <w:rFonts w:cs="Angsana New" w:ascii="Angsana New" w:hAnsi="Angsana New"/>
          <w:sz w:val="32"/>
          <w:szCs w:val="32"/>
        </w:rPr>
        <w:t xml:space="preserve">...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๋อมแป๋ม เกริ่นนำว่า ตัวเธอเองเป็นคนร่าเริง เฮฮากับเพื่อน ง่ายๆ สบายๆ ไม่เรื่องมาก เป็นลูกสาวคนเดียวของพ่อแม่ในครอบครัวที่มีฐานะพอกินพอใช้ วันว่างจากการเรียนก็ใช้ชีวิตไปตามประสาวัยรุ่นทั่วไป เที่ยวห้าง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ดูหนังตามศูนย์การค้า โดยใฝ่ฝันว่าโตขึ้นอยากเป็นแอร์โฮสเตส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ณะเดียวกันก็ชอบทำงานจิตอาสา เคยไปเข้าค่ายอาสาพยาบาลของโรงเรียน และชอบดูรายการจิตอาสาตามทีวีช่องต่างๆ เพราะดูแล้วมีความสุข เห็นว่ากิจกรรมจิตอาสาเป็นเรื่องที่น่าสนใจ และเป็นการใช้เวลาว่างให้เกิดประโยชน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ีกทั้งป๋อมแป๋มยังมีประสบการณ์ดูแลผู้ป่วยมาก่อนแล้วเมื่อครั้งที่ยายป่วย และป๋อมแป๋มยังมีน้ำใจเผื่อแผ่ขนมและอาหารแก่ผู้ป่วยสูงอายุเตียงข้างๆ หลายครั้งก็ช่วยพี่พยาบาลดูแลผู้ป่วยสูงอายุโดยไม่รังเกียจ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/>
          <w:sz w:val="32"/>
          <w:sz w:val="32"/>
          <w:szCs w:val="32"/>
        </w:rPr>
        <w:t xml:space="preserve">ก่อนยายจะเสีย แป๋มกับแม่จะผลัดกันไปดูแลยาย ยายกินเจมาตลอดชีวิต อาหารโรงพยาบาลบางอย่างไม่ถูกปาก ยายอยากกินน้ำพริก พยาบาลไม่ว่า แม่ก็ตำน้ำพริกมาให้ยาย เตียงข้างๆ ก็พูดออกมาว่าอยากกิน เราก็ว่าได้ เลยแบ่งให้เขาได้กินด้วย เพราะบางคนมาจากต่างจังหวัด ไม่มีลูกหลานมา เรามีน้ำพริกเขาอยากกินเราก็แบ่งให้ เราซื้ออะไรมากิน ก็จะถามเขาว่าอยากกินไหม เราก็จะถามนางพยาบาลว่าให้กินได้ไหม หากได้เราก็จะแบ่งให้เขาได้กินด้วย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มื่อเราไปช่วยเหลือดูแลเขา เขาก็จะยิ้มให้แล้วบอกว่า หนูนี่ดีนะ ไม่เห็นเหมือนลูกหลานเขาเลย ถามว่าแม่บังคับมามั้ยเนี่ย ก็บอกว่าเปล่า ไม่ได้บังคับ หนูทำได้อยู่แล้ว</w:t>
      </w:r>
      <w:r>
        <w:rPr>
          <w:rFonts w:ascii="Angsana New" w:hAnsi="Angsana New"/>
          <w:sz w:val="32"/>
          <w:sz w:val="32"/>
          <w:szCs w:val="32"/>
        </w:rPr>
        <w:t>”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กิจกรรมอาสาสมัครในโรงพยาบาล ที่มูลนิธิกระจกเงาชักชวนให้ป๋อมแป๋มและเพื่อนนักเรียนโรงเรียนสันติราษฎร์ฯ และโรงเรียนนำร่อง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ห่งทำใ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พัฒนาศักยภาพแกนนำเยาวชนจิตอาสาในสถานศึกษา</w:t>
      </w:r>
      <w:r>
        <w:rPr>
          <w:rFonts w:ascii="Angsana New" w:hAnsi="Angsana New"/>
          <w:sz w:val="32"/>
          <w:sz w:val="32"/>
          <w:szCs w:val="32"/>
        </w:rPr>
        <w:t xml:space="preserve"> ภายใต้การสนับสนุนของมูลนิธิสยามกัมมาจล ธนาคารไทยพาณิช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รียกได้ว่าเป็นกิจกรรมภาคสนามครั้งแรกที่ทำร่วมกับหน่วยงานภายนอก ซึ่งเปิดพื้นที่ให้เธอและเพื่อนๆ ได้ทำกิจกรรมช่วยเหลือดูแลผู้ป่วยเด็กเล็กในสถาบันสุขภาพเด็กแห่งชาติมหาราชิน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ด็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แล้วก็ไปชวนน้องพูดคุย อ่านนิทาน และเล่นเกมกับน้องๆ เพื่อคลายเหงา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ต่ที่ป๋อมแป๋มประทับใจและกระตือรือร้นอยากทำกิจกรรมมาก คือการชวนพี่ๆ ผู้ป่วยทหารที่บาดเจ็บจากการปฏิบัติหน้าที่ใ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งหวัดชายแดนภาคใต้ ณ โรงพยาบาลมงกุฎเกล้า ทำกิจกรรม ซึ่งป๋อมแป๋มบอกว่าพวกเธอจะตั้งใจรอคอยวันที่พี่ๆ มูลนิธิกระจกเงาพาไปทำกิจกรรมทุกๆ สัปดาห์ เมื่อไปสัมผัสแล้วก็ทำให้ลบภาพพี่ๆ ทหารมาดเคร่งขรึม จนดูน่ากลัวออกไปจนหม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ที่โรงพยาบาลพระมงกุฏฯ ไปหลายครั้งแล้ว เพราะนอกจากจะมีเวลาไปทำกิจกรรมได้สะดวกแล้ว พี่ๆ ทหาร เขาก็จะเฮฮากันมาก สนุกมาก พี่เขาไม่น่ากลัวอย่างที่คิด บางคนโดนระเบิดบาดเจ็บ เดินไม่ได้ก็เอาเหล็กดามขา แต่พี่เขาก็ยังยิ้มแย้มแจ่มใสได้ มีบ้างเหมือนกันที่ไปทีไรเขาก็จะนอนอย่างเดียว เพราะอาการป่วยของเขา บางคนก็อายุมากแล้ว” ป๋อมแป๋มว่า โดยอาการบาดเจ็บหลักๆ ของพี่ผู้ป่วยทหาร คือ การโดนระเบิด สารเคมี และบ้างก็ถูกยิง 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าก็ไปทำกิจกรรมกับเขา เช่น การเล่นเกมบิงโก มีของรางวัลมาชิงกัน และการร้องเพลงคาราโอเกะ เอาโน๊ต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ุ๊คมาต่อกับโปรเจ็กเตอร์ ใช้กำแพงห้องทำกิจกรรมมาเป็นจอ ก็สนุกมาก”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๋อมแป๋ม อธิบายว่า เหตุผลที่เธอและเพื่อนเลือกทำกิจกรรมกับพี่ทหารบ่อยครั้ง เพราะรับรู้ได้ถึงความเหงาและความทุกข์ใจที่พี่ๆ ทหารได้รับ บางคนมีภูมิลำเนาอยู่ต่างจังหวัด จากครอบครัวเพื่อปฏิบัติหน้าที่เพื่อชาติ เมื่อได้รับบาดเจ็บก็ถูกส่งตัวมารักษาที่กรุงเทพฯ ไม่มีญาติมาเยี่ยม จะพูดระบายกับใครก็ไม่ได้ เพราะต่างก็ตกในสภาพที่ไม่ต่างกันนัก ยิ่งพูดก็เหมือนยิ่งตอกย้ำซึ่งกันและกันมากขึ้นไปอีก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ี่ทหารเขารู้กันอยู่ เขาก็อึดอัด พูดก็พูดไม่ได้ แต่พอเราเป็นคนนอก เราเข้าไป เขาก็เล่าให้เราฟังได้ ที่ๆ ไปก็มีพี่ทหารประมาณ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ตียง ก็ไปทำกิจกรรมกับพี่ๆ เขาเกือบทุกคน เวลาเราไปทำกิจกรรมก็ไปกันอย่างน้อ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-8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น หรือปกติก็ไปกันเป็นสิบ ก็มีพี่ๆ ที่กระจกเงาไปด้วย ไปทำกิจกรรมแล้วกลับมาก็มาชวนๆ เพื่อนให้ไปทำอีก”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าวน้อยผู้นี้บอกด้วยว่า การทำกิจกรรมกับพี่ๆ ทหารยังทำให้ตัวเธอเข้าใจสถานการณ์ในพื้นที่ความไม่สงบ และรู้สึกเห็นอกเห็นใจพี่ๆ ผู้ป่วยทหารมากขึ้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“แต่ก่อน แป๋มก็เป็นคนติดตามข่าวอยู่แล้ว อาของแป๋มทำร้านอาหารที่หาดใหญ่ และเคยมีเหตุระเบิดใหญ่ใกล้กับร้านของอาแป๋มแต่ไม่เป็นข่าว พี่ๆ เขาก็ช่วยอธิบายว่ามันเป็นอย่างนั้นอย่างนี้นะ ให้เหตุผลว่าทำไม อย่างพี่ที่นี่คนนึงก็เพิ่งเจอเหตุการณ์มาเร็วๆ นี้ ก็รู้สึกแย่กับสิ่งที่พี่เขาเจอ ที่เขาเคยปฏิบัติงานมา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ยถามพี่เขาเหมือนกันว่านี่พี่กลับไปเป็นเหมือนเดิมไม่ได้แล้ว พี่ไม่รู้สึกแย่เหรอ เราก็ถามเขาตรงๆ เพราะเขาเป็นผู้ใหญ่แล้ว พี่เขาก็ถามกลับมาว่าถ้าเป็นเราๆ จะรู้สึกยังไง ก็บอกว่าถ้าเป็นเราคงรู้สึกแย่นะ ที่มันไม่เหมือนเดิมแล้ว ถ้าพี่เขามีครอบครัวแล้วมันก็ยิ่งลำบาก บางเรื่องที่พี่เขาเล่า เราฟังแล้วก็สะเทือนใจมากว่าเขาจะมาทำอย่างนี้ทำไม ทหารเขาไม่เกี่ยวอะไรด้วย เขาแค่ปฏิบัติตามหน้าที่ของเขาเท่านั้นเอง</w:t>
      </w:r>
      <w:r>
        <w:rPr>
          <w:rFonts w:ascii="Angsana New" w:hAnsi="Angsana New"/>
          <w:sz w:val="32"/>
          <w:sz w:val="32"/>
          <w:szCs w:val="32"/>
        </w:rPr>
        <w:t xml:space="preserve">” ป๋อมแป๋มเล่า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0" w:right="0" w:hanging="15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ั้งนี้ การทำกิจกรรมดีๆ ของป๋อมแป๋มและเพื่อนคงเกิดขึ้นไม่ได้หากไม่ได้รับการสนับสนุนจากโรงเรียนและครอบครัวที่เข้าใจ อาจารย์จรรยา ธนะนิมิตร ผู้นำกิจกรรมดังกล่าวมาชักชวนลูกศิษย์ ยืนยันความเปลี่ยนแปลงของป๋อมแป๋มเมื่อได้ทำกิจกรรมว่า ลูกศิษย์คนนี้มีความพัฒนาการที่ดีขี้น 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๋อมแป๋ม แต่เดิมดูเป็นเด็กที่เรื่อยเปื่อย แต่พอมาทำกิจกรรมแล้ว ทำให้เห็นแววว่าเขามีความเป็นผู้นำ ชักชวนเพื่อนๆ ทำกิจกรรมได้บ่อยๆ เขาลงพื้นที่บ่อยมาก ครูเองยังเห็นเขามีบุคลิกภาพดีขึ้น เพราะป๋อมแป๋มรู้แล้วว่าเขาจะต้องเป็นตัวอย่างให้แก่เพื่อนนัก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รูเองเห็นพัฒนาการของเขา อยากเห็นเขาดีขึ้นเรื่อยๆ ซึ่งเขาก็กำลังพัฒนาให้ดีขึ้น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</w:p>
    <w:p>
      <w:pPr>
        <w:pStyle w:val="Normal"/>
        <w:ind w:left="0" w:right="0" w:hanging="1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0" w:right="0" w:hanging="15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ด้านนายสมโภช คุณพ่อของป๋อมแป๋ม บอกว่า รู้สึกดีใจที่ลูกสาวคนเดียวของครอบครัวรู้จักการให้ และมีใจเผื่อแผ่แก่ผู้อื่น ที่สำคัญป๋อมแป๋มยังมีความเป็นผู้ใหญ่มากขึ้น รู้จักการให้ที่มีเหตุมีผล รู้จักการประมาณตนในการช่วยเหลือ หยิบยื่นน้ำใจให้ผู้อื่นโดยไม่ทำให้ตัวเองเดือดร้อน </w:t>
      </w:r>
    </w:p>
    <w:p>
      <w:pPr>
        <w:pStyle w:val="Normal"/>
        <w:ind w:left="0" w:right="0" w:hanging="1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0" w:right="0" w:hanging="15"/>
        <w:rPr/>
      </w:pPr>
      <w:r>
        <w:rPr>
          <w:rFonts w:cs="Angsana New" w:ascii="Angsana New" w:hAnsi="Angsana New"/>
          <w:sz w:val="32"/>
          <w:szCs w:val="32"/>
        </w:rPr>
        <w:tab/>
        <w:tab/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มดีใจนะ คิดว่ามันเป็นกิจกรรมที่ดี พ่อมีเวลาเจอเขาไม่มาก เพราะต้องทำงานขับรถ แต่เขาก็เอามาเล่านิดๆ หน่อยๆ ว่าวันนี้ไปทำกิจกรรมกับพี่ทหารอย่างนั้นอย่างนี้มานะ เปลี่ยนแปลงเขาได้เยอะนะ เห็นความเห็นอกเห็นใจคนอื่น อยากหยิบยื่นของของเราให้คนอื่นบ้าง แต่ก็ทำอยู่ในขอบเขตที่ไม่ให้เราลำบาก ไม่ใช่ว่าสงสารเขามากก็ให้เขาจนเราเดือดร้อน น้องเขารู้ เขาเข้าใจ พ่อก็สบายใจ</w:t>
      </w:r>
      <w:r>
        <w:rPr>
          <w:rFonts w:ascii="Angsana New" w:hAnsi="Angsana New"/>
          <w:sz w:val="32"/>
          <w:sz w:val="32"/>
          <w:szCs w:val="32"/>
        </w:rPr>
        <w:t>”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สิ่งที่เกิดขึ้นในตัวของป๋อมแป๋มเอง เจ้าตัวกล่าวว่า สิ่งตอบแทนที่ได้รับจากกิจกรรมจิตอาสาใน รพ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ือความรู้สึกเป็นสุขใจอย่างที่ไม่เคยเป็นมาก่อน พลอยทำให้รู้สึกรักและจะทำกิจกรรมนี้ต่อไป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single" w:sz="2" w:space="2" w:color="000000"/>
        </w:pBdr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ิดต่อฝ่ายสื่อสารสังคม 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 xml:space="preserve">สมเกียรติ พุทธิจรุงวงศ์ มูลนิธิสยามกัมมาจล ธนาคารไทยพาณิชย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 xml:space="preserve">086-547-2884 </w:t>
      </w:r>
      <w:r>
        <w:rPr>
          <w:rFonts w:ascii="Angsana New" w:hAnsi="Angsana New"/>
          <w:sz w:val="28"/>
          <w:sz w:val="28"/>
          <w:szCs w:val="28"/>
        </w:rPr>
        <w:t xml:space="preserve">อีเมล </w:t>
      </w:r>
      <w:r>
        <w:rPr>
          <w:rFonts w:cs="Angsana New" w:ascii="Angsana New" w:hAnsi="Angsana New"/>
          <w:sz w:val="28"/>
          <w:szCs w:val="28"/>
        </w:rPr>
        <w:t xml:space="preserve">scbf_somkeait@scb.co.th </w:t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 xml:space="preserve">หรือติดตามความเคลื่อนไหว ดาวน์โหลดข่าวและภาพข่าวของมูลนิธิสยามกัมมาจลได้ที่เว็บไซต์ </w:t>
      </w:r>
      <w:r>
        <w:rPr>
          <w:rFonts w:cs="Angsana New" w:ascii="Angsana New" w:hAnsi="Angsana New"/>
          <w:sz w:val="28"/>
          <w:szCs w:val="28"/>
        </w:rPr>
        <w:t xml:space="preserve">www.scbfoundation.com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Angsana New"/>
      <w:color w:val="auto"/>
      <w:kern w:val="2"/>
      <w:sz w:val="24"/>
      <w:szCs w:val="32"/>
      <w:lang w:val="en-US" w:eastAsia="zxx" w:bidi="th-TH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ngsana New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gsana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ngsana New"/>
      <w:i/>
      <w:iCs/>
      <w:sz w:val="24"/>
      <w:szCs w:val="32"/>
    </w:rPr>
  </w:style>
  <w:style w:type="paragraph" w:styleId="Index">
    <w:name w:val="Index"/>
    <w:basedOn w:val="Normal"/>
    <w:qFormat/>
    <w:pPr>
      <w:suppressLineNumbers/>
    </w:pPr>
    <w:rPr>
      <w:rFonts w:cs="Angsana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0:10:00Z</dcterms:created>
  <dc:creator/>
  <dc:description/>
  <dc:language>en-US</dc:language>
  <cp:lastModifiedBy>hp</cp:lastModifiedBy>
  <cp:lastPrinted>2009-04-04T10:18:00Z</cp:lastPrinted>
  <dcterms:modified xsi:type="dcterms:W3CDTF">2009-04-06T20:11:00Z</dcterms:modified>
  <cp:revision>20</cp:revision>
  <dc:subject/>
  <dc:title/>
</cp:coreProperties>
</file>